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ge">
              <wp:posOffset>501015</wp:posOffset>
            </wp:positionV>
            <wp:extent cx="552450" cy="715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СОВЕТ ДЕПУТАТОВ ЗАКРЫТОГО АДМИНИСТРАТИВНО-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ТЕРРИТОРИАЛЬНОГО ОБРАЗОВАНИЯ ГОРОДА ЗАОЗЕР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(Совет депутатов ЗАТО г. Заозерск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22.12.2015</w:t>
      </w:r>
      <w:r>
        <w:rPr>
          <w:lang w:eastAsia="ar-SA"/>
        </w:rPr>
        <w:t xml:space="preserve">                                                     г. Заозерск                                                      № </w:t>
      </w:r>
      <w:r>
        <w:rPr>
          <w:u w:val="single"/>
        </w:rPr>
        <w:t>30-3370</w:t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 ЗАТО города Заозерска 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на 2016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/>
        <w:t>В соответствии с Бюджетным кодексом Российской Федерации, Положением «О бюджетном процессе в ЗАТО город Заозерск», принятым Советом депутатов ЗАТО г. Заозерска от 26.05.2013 № 51-3072, Положением «О порядке проведения публичных слушаний в ЗАТО городе  Заозерске», принятым решением Совета депутатов ЗАТО г. Заозерска от 07.03.2006 № 07-1515, на основании статьи 27 Устава ЗАТО города Заозерска, рассмотрев обращение Администрации ЗАТО города Заозерска от 20.11.2015 № 3409/01-24, по заключению постоянной комиссии Совета депутатов ЗАТО г. Заозерска по финансово-экономической и хозяйственной деятельности, Совет депутатов ЗАТО г. Заозерск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Заозерска Мурманской области на 2016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в сумме 480 533 032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в сумме 554 402 464,95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7 года в сумме               70 469 432,95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местного бюджета в сумме 73 869 432,95 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главных администраторов доходов бюджета ЗАТО г. Заозерска (далее – местный бюджет - органов местного самоуправления ЗАТО г. Заозерска) Мурманской области, являющихся получателями средств местного бюджета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главных администраторов источников финансирования дефицита местного бюджета согласно приложению №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ЗАТО города Заозерска вправе при определении принципов назначения, структуры кодов и присвоении кодов классификации доходов местного бюджета и источников финансирования дефицита местного бюджета вносить соответствующие изменения в перечень главных администраторов доходов местного бюджета и в перечень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Российской Федерации и (или)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4. Установить, что в 2016 году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5. Средства, поступающие на лицевые счета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местного бюдж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6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6 году в местный бюджет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областных государственных учреждений, заключенным между Управлением Федерального казначейства по Мурманской области и Администрацией ЗАТО города Заозерска.</w:t>
      </w:r>
    </w:p>
    <w:p>
      <w:pPr>
        <w:pStyle w:val="Normal"/>
        <w:autoSpaceDE w:val="false"/>
        <w:ind w:firstLine="709"/>
        <w:jc w:val="both"/>
        <w:rPr/>
      </w:pPr>
      <w:r>
        <w:rPr/>
        <w:t>7. Учесть объем поступлений доходов местного бюджета на 2016 год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Утвердить общий объем бюджетных ассигнований, направляемых на исполнение публичных нормативных обязательств на 2016 год в сумме 4 142 000,00 руб. 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в пределах общего объема расходов, установленного пунктами 1 и 2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6 год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, разделам и подразделам классификации расходов местного бюджета на 2016 год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ведомственную структуру  расходов местного бюджета по главным распорядителям бюджетных средств,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6 год согласно приложению         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местного бюджета на реализацию муниципальных программ ЗАТО города Заозерска Мурманской области на 2016 год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0. 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1)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средств резервного фонда ЗАТО города Заозерска Мурманской области, предусмотренных по подразделу "Резервные фонды" раздела "Общегосударственные вопросы" классификации расходов бюджетов, в 2016 году в сумме 1 000 0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связанные со следующими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безвозмездные поступления в местный бюджет, фактически полученные при исполнении бюджета сверх утвержденных решением Совета депутатов  о местном бюджете доходов, направляют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татки межбюджетных трансфертов на 1 января 2016 года, полученных из федерального и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и областного бюджета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ные ассигнования Дорожного фонда ЗАТО города Заозерска, не использованные в отчетном финансовом году, могут направляться в текущем финансовом году на увеличение бюджетных ассигнований Дорожного фонда ЗАТО города Заозерска в соответствии </w:t>
      </w:r>
      <w:hyperlink r:id="rId3">
        <w:r>
          <w:rPr>
            <w:rStyle w:val="InternetLink"/>
          </w:rPr>
          <w:t>пунктом 5 статьи 179.4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по решению Администрации ЗАТО города Заозерска бюджетных ассигнований, предусмотренных на реализацию муниципальных программ ЗАТО города Заозерска Мурманской области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бюджетной классификации расходов бюджета ЗАТО города Заозерска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,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11. Утвердить источники финансирования дефицита местного бюджета на 2016 год согласно приложению № 8 к настоящему Решению.</w:t>
      </w:r>
    </w:p>
    <w:p>
      <w:pPr>
        <w:pStyle w:val="Heading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12. Утвердить Программу внутренних заимствований муниципального образования ЗАТО города Заозерска Мурманской области на 2016 год (приложение № 9 к настоящему Решению).</w:t>
      </w:r>
    </w:p>
    <w:p>
      <w:pPr>
        <w:pStyle w:val="Normal"/>
        <w:autoSpaceDE w:val="false"/>
        <w:ind w:firstLine="709"/>
        <w:jc w:val="both"/>
        <w:rPr/>
      </w:pPr>
      <w:r>
        <w:rPr/>
        <w:t>13. Утвердить распределение средств бюджета ЗАТО города Заозерска Мурманской области, полученных от приносящей доход деятельности получателями средств бюджета, по разделам, подразделам, целевым статьям и видам расходов на 2016 год согласно приложению            № 10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Утвердить ассигнования, выделяемые из областного бюджета в форме субсидий, субвенций и иных межбюджетных трансфертов бюджету ЗАТО города  Заозерска Мурманской области, на 2016 год (приложение № 11 к настоящему Реш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Утвердить перечень главных распорядителей средств бюджета ЗАТО города Заозерска Мурманской области (приложение № 12 к настоящему Реш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Утвердить программу приватизации муниципального имущества на 2015 год (приложение № 13 к настоящему Решению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7. Установить, что получатели средств местного бюджета при заключении подлежащих оплате за счет средств мест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100 процентов суммы договора (контракта) – по договорам (контрактам), соглашениям о предоставлении услуг связи, о подписке на печатные издания и об их приобретении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физкультурных и спортивных мероприятий (соревнований), о приобретении горюче-смазочных материалов, авиа 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, соглашениям о приобретении технически слож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иносящей доход деятель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не более 30 процентов суммы договора, если иное не предусмотрено законодательством,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/>
        <w:t>18. Установить предельный объем муниципального долга ЗАТО города Заозерска Мурманской области на 2016 год в сумме 70 469 432,95 руб., в том числе по муниципальным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19. Установить объем бюджетных ассигнований Дорожного фонда ЗАТО города Заозерска Мурманской области на 2016 год в размере 5 672 469,95 руб.</w:t>
      </w:r>
    </w:p>
    <w:p>
      <w:pPr>
        <w:pStyle w:val="Normal"/>
        <w:autoSpaceDE w:val="false"/>
        <w:ind w:firstLine="709"/>
        <w:jc w:val="both"/>
        <w:rPr/>
      </w:pPr>
      <w:r>
        <w:rPr/>
        <w:t>20. Установить объем резервного фонда ЗАТО города Заозерска Мурманской области на 2016 год в размере 1 000 000,00 руб.</w:t>
      </w:r>
    </w:p>
    <w:p>
      <w:pPr>
        <w:pStyle w:val="Normal"/>
        <w:autoSpaceDE w:val="false"/>
        <w:ind w:firstLine="709"/>
        <w:jc w:val="both"/>
        <w:rPr/>
      </w:pPr>
      <w:r>
        <w:rPr/>
        <w:t>21. В целях обеспечения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16 года, в пределах бюджетных ассигнований, предусмотренных в ведомственной структуре расходов местного бюджета на 2016 год, при условии недопущения образования кредиторской задолженности по бюджетным обязательствам 2016 года.</w:t>
      </w:r>
    </w:p>
    <w:p>
      <w:pPr>
        <w:pStyle w:val="Normal"/>
        <w:autoSpaceDE w:val="false"/>
        <w:ind w:firstLine="709"/>
        <w:jc w:val="both"/>
        <w:rPr/>
      </w:pPr>
      <w:r>
        <w:rPr/>
        <w:t>22. Муниципальному казенному учреждению «Информационный центр» (Шарамко О.В.) разместить настоящее решение на официальном сайте органов местного самоуправления ЗАТО города Заозерск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>23. Муниципальному учреждению «Заозерский комитет по телерадиовещанию и печати»  (Гордова Е.Б.) опубликовать настоящее постановление в газете «Западная Лиц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4. </w:t>
      </w:r>
      <w:r>
        <w:rPr>
          <w:szCs w:val="28"/>
        </w:rPr>
        <w:t>Настоящее решение вступает в силу после е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ЗАТО города Заозерска</w:t>
        <w:tab/>
        <w:tab/>
        <w:tab/>
        <w:tab/>
        <w:tab/>
        <w:tab/>
        <w:tab/>
        <w:t xml:space="preserve">                            И.В. Винокур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84480</wp:posOffset>
              </wp:positionV>
              <wp:extent cx="14605" cy="340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8pt;mso-wrap-distance-left:0pt;mso-wrap-distance-right:0pt;mso-wrap-distance-top:0pt;mso-wrap-distance-bottom:0pt;margin-top:22.4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D0D0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B0F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D0D0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D0D0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D0D0D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D0D0D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>
      <w:spacing w:before="0" w:after="0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tabs>
        <w:tab w:val="clear" w:pos="708"/>
        <w:tab w:val="left" w:pos="3960" w:leader="none"/>
      </w:tabs>
      <w:autoSpaceDE w:val="false"/>
      <w:spacing w:lineRule="auto" w:line="554" w:before="400" w:after="0"/>
      <w:ind w:left="708" w:right="1400" w:hanging="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641EF8A9E0E7BFFF88F89F023728044CE029DD87D59F24EA6537D1A6C7B395D66115D84C7F90993EO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0:00Z</dcterms:created>
  <dc:creator>Stepanov</dc:creator>
  <dc:description/>
  <cp:keywords/>
  <dc:language>en-US</dc:language>
  <cp:lastModifiedBy>uef-molofeev</cp:lastModifiedBy>
  <cp:lastPrinted>2015-11-20T15:08:00Z</cp:lastPrinted>
  <dcterms:modified xsi:type="dcterms:W3CDTF">2015-12-23T08:54:00Z</dcterms:modified>
  <cp:revision>3</cp:revision>
  <dc:subject/>
  <dc:title>2</dc:title>
</cp:coreProperties>
</file>