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27.12.2017№7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27.12.2017№7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мплексная безопасность организаций системы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ы «Комплексная безопасность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 и учреждений куль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992"/>
        <w:gridCol w:w="1276"/>
        <w:gridCol w:w="1134"/>
        <w:gridCol w:w="1216"/>
        <w:gridCol w:w="776"/>
        <w:gridCol w:w="10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обучающихся, воспитанников и работников образовательных организаций во время образовательного процесса, посетителей учреждений культуры, повышение уровня пожарной, антитеррористической и экологической безопасности зданий и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Создание безопасных условий для осуществления образовательного процесса в образовательных организациях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Создание безопасных условий для получения услуг в сфере культуры жителями города Заозерска при посещении учреждений культуры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Повышение уровня профессиональной подготовки и квалификации работников образовательных организаций и учреждений культуры в области обеспечения безопасности жизнедеятельности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Техническая безопасность образовательных организаций и учреждений культур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Доля зданий образовательных организаций и учреждений культуры, которые соответствуют требованиям пожарной безопасност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Доля образовательных организаций и учреждений культуры, здания которых соответствуют требованиям СанПиН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Доля образовательных организаций и учреждений культуры, оснащенных системами видеонаблюд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Снижение уровня потребления энергоносителей в образовательных организациях и учреждениях культур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не выделяются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Увеличение доли зданий образовательных организаций и учреждения культуры, которые соответствуют требованиям пожарной безопасности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образовательных организаций и учреждений культуры, относящихся к первой группе по санитарно-гигиенической характеристике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доли образовательных организаций и учреждений культуры, оснащенных системами видеонаблюдения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нижение уровня потребления энергоносителей в образовательных организациях и учреждениях культуры на 5% ежегод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Муниципальное казенное учреждение «Управление городским хозяйством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деятельности  на 2018-2022 годы» продолжается оснащение образовательных организаций и учреждений культуры современным оборудованием, создание в образовательных организациях эффективной системы обучения с использованием  информационных технологий, приведение зданий и сооружений системы образования и культуры в соответствие с требованиями безопасности организации образовательного процесса и процесса пребывания населения города в учреждениях культуры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сферах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Комплексная  безопасность  образовательных организаций и учреждений культуры ЗАТО город Заозерск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 и культуры, направленных на создание безопасных условий ведения образовательного процесса в образовательных организациях и безопасного пребывания населения в учреждениях культуры ЗАТО город Заозерс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обучающихся, воспитанников и работников образовательных организаций во время образовательного процесса, безопасности населения города во время пребывания в учреждениях культуры, повышение уровня пожарной, антитеррористической и экологической безопасности зданий и оборуд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подпрограммы должны быть решены следующие основные задачи: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1: Проведения комплекса мер по повышению противопожарной безопасности образовательных организаций и учреждений культуры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2: Проведение комплекса мер по исполнению предписаний органов Роспотребнадзора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3: Проведение мероприятий по повышению уровня антитеррористической безопасности образовательных организаций и учреждений культуры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4: Повышение квалификации работников образовательных организаций и учреждений культуры по вопросам безопасности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следующие основные мероприят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Сервисное обслуживание АПС, СООП, КТС, систем видеонаблюдения в образовательных организациях и учреждениях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еспечение организаций средствами индивидуальной защиты (СИЗ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обретение знаков пожарной безопасности и специального оборудов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Аттестация рабочих мес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Проведение текущих и капитальных ремонтов, устранение предписаний надзорных орган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Благоустройство территорий образовательных организаций и учреждений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Ремонт наружных ограждений образовательных организаций и учреждений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рганизация охраны объектов образовательных организаций и учреждений культуры силами частных охранных предприятий или отделами внутренних дел пол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дпрограммные мероприятия позволят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безопасность обучающихся, воспитанников и работников образовательных организаций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 время их трудовой и учебной деятельности, обеспечить безопасность населения города и работников учреждений культуры во время пребывания в учреждениях культуры, повышение уровня пожарной, антитеррористической и экологической безопасности зданий и оборуд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безопасность образовательных организаций и учреждений культуры ЗАТО город Заозерск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обучающихся, воспитанников и работников образовательных организаций во время образовательного процесса, безопасности населения и работников культуры во время пребывания в учреждениях культуры, повышение уровня пожарной, антитеррористической и экологической безопасности зданий и оборуд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вечающих современным требованиям к условиям осуществления образовательного процесса и условиям пребывания людей в помещениях и здан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Создание безопасных условий для осуществления образовательного процесса в образовательных организациях, для населения города при пребывании в учреждениях культур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образовательных организаций и учреждений культуры, которые соответствуют требованиям пожарной безопас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дзорных орга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носящихся к первой группе по санитарно-гигиенической характеристи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дзорных орга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снащенных системами видеонаблю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потребления энергоносителей в образовательных организациях и учреждениях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офессиональной подготовки и квалификации работников образовательных организаций и учреждений культуры в области обеспечения безопасности жизнедеятель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ителей образовательных организаций и учреждений культуры, прошедших повышение квалификации в области обеспечения безопасности жизнедеятель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КУ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образовательных организаций и учреждений культуры, прошедших обучение по основам пожарной безопас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инструктажей, информация руководителей ОО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8,9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824"/>
        <w:gridCol w:w="1019"/>
        <w:gridCol w:w="1134"/>
        <w:gridCol w:w="850"/>
        <w:gridCol w:w="851"/>
        <w:gridCol w:w="1134"/>
        <w:gridCol w:w="850"/>
        <w:gridCol w:w="2990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вечающих современным требованиям к условиям осуществления образовательного процесса и безопасного пребывания населения в помещениях и зданиях –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, УХ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Создание безопасных условий для осуществления образовательного процесса в образовательных организациях, для населения города при пребывании в учреждениях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% созданы безопасные условия пребывания населения в ОО и ЦКБ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1. Материально-техническое обеспечение пожарной безопасности (обслуживание пожарной сигнализации, пропитка огнезащитным раствором, перезарядка огнетушителей, приобретение СИЗ и т.д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2. Материально-техническое обеспечение антитеррористической безопасности (обслуживание КТП, АПС, системы видеонаблюдения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3. Материально-техническое обеспечение электрической безопасности (ремонт электропроводки, приобретение замена светильников, замена ламп наружного освещения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профессиональной подготовки и квалификации руководителей, заместителей руководителей и работников организаций в области обеспечения безопасности жизнедеятельности (охрана труда, пожарная безопасность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образовательных организаций, прошедших обучение по вопросам безопасности жизнедеятельности -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Техническая безопасность образовательных организаций и учреждений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Обеспечение выполнений требований СанПин (проведение аттестации рабочих мест, текущий ремонт помещений, обеспечение питьевого режима, обслуживание воздухообмена и т.д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2. Капитальный ремонт зданий учреждений образования и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для ведения образовательного процесса и пребывания населения в помещениях и зданиях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, ОО, ЦКБО, ЦРБО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Обеспечение энергоэффективности деятельности организаций образования и культуры (ремонт, замена приборов учета тепла и воды, замена ламп накаливания на энергосберегающие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для пребывания люд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1:00Z</dcterms:created>
  <dc:creator>User</dc:creator>
  <dc:description/>
  <dc:language>en-US</dc:language>
  <cp:lastModifiedBy>org-lykova</cp:lastModifiedBy>
  <cp:lastPrinted>2016-02-29T16:38:00Z</cp:lastPrinted>
  <dcterms:modified xsi:type="dcterms:W3CDTF">2018-02-26T09:01:00Z</dcterms:modified>
  <cp:revision>2</cp:revision>
  <dc:subject/>
  <dc:title/>
</cp:coreProperties>
</file>