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4"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 годы», утвержденной постановлением Администрации ЗАТО город Заозерск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27.12.2017№7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4"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 годы», утвержденной постановлением Администрации ЗАТО город Заозерск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27.12.2017№7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Формирование здорового образа жизни и организация отдых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здоровления и занятости детей и подростков 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программы  «Формирование здорового образа жиз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организация отдыха, оздоровления и занятости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подростков ЗАТО город Заозер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ТО город Заозе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ки ЗАТО город Заозерск. Основные на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166"/>
        <w:gridCol w:w="1195"/>
        <w:gridCol w:w="996"/>
        <w:gridCol w:w="1039"/>
        <w:gridCol w:w="1260"/>
        <w:gridCol w:w="1399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укрепление здоровья детей и подростков ЗАТО город Заозерск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Формирование навыков здорового образа жизни обучающихся и воспитан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рганизация здоров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оздание условий для оздоровления, отдыха и полезной занятости детей и подростков ЗАТО город Заозерс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охранение и укрепление здоровья обучающихся и воспитанников, организация полезной занятости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Доля обучающихся ОШ, охваченных организованным отдыхом и оздоровлением, от общей численности обучающихся ОШ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 Доля обучающихся ОШ, охваченных организованным горячим питанием, от общей численности обучающихся ОШ. 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8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Охват питанием льготных категорий обучающихся и воспитанников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19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>
          <w:trHeight w:val="19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1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5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3,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5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2 году предполаг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Увеличение доли обучающихся ОШ, направленных в оздоровительные учреждения, от общего количества детей, до 5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доли обучающихся, охваченных организованным горячим питанием до 9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Увеличение доли обучающихся, охваченных организованным горячим одноразовым питанием, до 9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Увеличение количества детей льготных категорий, обеспеченных бесплатным питанием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ресурсного и бухгалтерского обслуживания» (ЦРБО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проблем в указанной сфере и прогноз ее развит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Формирование здорового образа жизни и организация отдыха, оздоровления и занятости детей и подростков ЗАТО город Заозерск» (</w:t>
      </w:r>
      <w:hyperlink w:anchor="Par35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>
          <w:rFonts w:cs="Times New Roman" w:ascii="Times New Roman" w:hAnsi="Times New Roman"/>
          <w:sz w:val="24"/>
          <w:szCs w:val="24"/>
        </w:rPr>
        <w:t>2 к Программе) – направлена на сохранение и укрепление здоровья обучающихся и воспитанников, формирование навыков здорового образа жизни, профилактику правонарушений и  создание условий для оздоровления, отдыха, полезной занятости, рационального использования  каникулярного времени детьми и подростками ЗАТО город Заозерск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от 26.10.2007 № 900-01-ЗМО «О предоставлении питания отдельным категориям обучающихся государственных областных и муниципальных образовательных учреждений Мурманской области», в соответствии с постановлениями Правительства Мурманской области от 14.01.201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5-ПП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регионального размера расходов для предоставления бесплатного питания обучающимся государственных областных и муниципальных образовательных учреждений Мурманской области», от 27.11.2015 №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547-ПП</w:t>
        </w:r>
      </w:hyperlink>
      <w:r>
        <w:rPr>
          <w:rFonts w:cs="Times New Roman" w:ascii="Times New Roman" w:hAnsi="Times New Roman"/>
          <w:sz w:val="24"/>
          <w:szCs w:val="24"/>
        </w:rPr>
        <w:t>/2 «О внесении изменения в постановление Правительства Мурманской области от 14.01.2013 № 5-ПП», постановлением Администрации ЗАТО город Заозерск от 30.12.2016 № 789 «Об утверждении Положения о порядке организации питания обучающихся муниципальных общеобразовательных организаций ЗАТО город Заозерск»  право на питание в школьных столовых имеют все обучающиеся 1 - 11 классов в дни и часы работы образовательной организации, право на обеспечение бесплатным молоком (200 мл) один раз в день предоставляется всем обучающимся 1 - 4 классов муниципальных образователь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редоставление бесплатного питания в дни и часы работы образовательной организации име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Обучающиеся, в семьях которых среднедушевой доход за предшествующий обращению квартал ниже величины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житочного миниму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Мурманской области, установленного в соответствии с законодательством Мурманской области и действующего на момент письменного обращения родителя (законного представителя) обучающего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бучающиеся, состоящие на учете у фтизиат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бучающиеся общеобразовательных организаций (классов), осуществляющих образовательную деятельность по адаптированным общеобразовательным програм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Обучающиеся, находящиеся в трудной жизненной ситу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-сироты, дети, оставшиеся без попечения родителей, лица из числа детей-сирот и детей, оставшихся без попечения род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-инвали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из семей беженцев и вынужденных переселенце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ЗАТО город Заозерск от 20.01.2017 №20 «Об установлении норм питания в день обучающимся общеобразовательных организаций ЗАТО город Заозерск с 01 января 2017 года» установлены следующие нормы питания  на одного обучающегос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трак для учащихся 1-х - 4-х классов - 62 руб. 00 коп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трак для учащихся 5-х - 11-х классов - 72 руб. 00 коп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д для учащихся 1-х - 4-х классов – 86 руб. 00 коп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д для учащихся 5-х - 11-х классов – 101 руб. 00 коп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ье человека – важный показатель его личного успеха. Поэтому вопросы организации сбалансированного питания, совершенствования деятельности по оздоровлению школьников в 2018 – 2022  годах должны являться приоритетны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8 году продолжится работа, направленная на профилактику безнадзорности правонарушений несовершеннолетних. Учет несовершеннолетних, не посещающих или систематически пропускающих учебные занятия по неуважительным причинам, ведется по микрорайону общеобразовательных школ классными руководителями и социальными работникам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ей в возрасте 7-18 лет, не обучающихся в общеобразовательных школах в 2017-2018 учебном году, не выявлено. Обучающиеся, систематически пропускающие занятия по неуважительным причинам, состоят на учете в Управлении ОКСиМП. С этими учащимися и их родителями в образовательных организациях в системе проводится профилактическая рабо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, задачи, стоящие перед образовательными организациями в 2014 -2017 годах по формированию здорового образа жизни были выполнены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продолжить работу по круглогодичному оздоровлению обучающихся, обеспечению полезной занятости детей и подростков во внеурочное время, организации здорового сбалансированного питания, уделяя особое внимание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, задачи подпрограммы, описание основных ожидаем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ечных результатов 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в области образования, культуры, спорта и молодежной политики в ЗАТО город Заозерск определяются муниципальн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Формирование здорового образа жизни и организация отдыха, оздоровления и занятости детей и подростков ЗАТО город Заозерск» является системой отдельных  мероприятий и инструментов муниципальной политики, обеспечивающих в рамках реализации ключевых муниципальных функций достижение приоритетов и целей государственной политики в сфере образования, культуры, спорта и молодежной политики, направленных на создание необходимых условий  для сохранения  и укрепления здоровья обучающихся и воспитанников образовательных организаций, детей и молодежи, посещающих учреждения культуры, формирование навыков здорового образа жизни детей и подростк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Формирование здорового образа жизни и организация отдыха, оздоровления и занятости детей и подростков ЗАТО город Заозерск» направлена на сохранение и укрепление здоровья обучающихся и воспитанников, формирование навыков здорового образа жизни, создание условий для оздоровления, отдыха, полезной занятости, рационального использования каникулярного времени детьми и подростками ЗАТО город Заозерск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Цель подпрограмм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хранение и укрепление здоровья детей ЗАТО город Заозерск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одпрограммы должны быть решены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ые задачи: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Организация отдыха и оздоровления обучающихся в лагерях дневного пребывания, в оздоровительных организациях Мурманской области и за ее пределами;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>Организация отдыха и оздоровления детей-сирот, детей, оставшихся без попечения родителей, детей, находящихся в трудной жизненной ситуации;</w:t>
      </w:r>
    </w:p>
    <w:p>
      <w:pPr>
        <w:pStyle w:val="Style15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3.Организация полноценного питания обучающихся ОШ и ДО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намеченной цели и задач будет осуществляться в 2018-2022 годах  в  рамках  реализации мероприятий, включенных в подпрограмм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ами реализации подпрограммы к 2022 году станут:</w:t>
      </w:r>
    </w:p>
    <w:p>
      <w:pPr>
        <w:pStyle w:val="Style15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ли обучающихся ОШ, охваченных организованным отдыхом и оздоровлением до 50%.</w:t>
      </w:r>
    </w:p>
    <w:p>
      <w:pPr>
        <w:pStyle w:val="Style15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доли обучающихся, направленных в санаторно-оздоровительные организации от общего количества оздоровленных детей на уровне 10%.</w:t>
      </w:r>
    </w:p>
    <w:p>
      <w:pPr>
        <w:pStyle w:val="Style15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обучающихся, охваченных организованным горячим питанием до 90%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: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рганизация отдыха и оздоровления обучающихся в лагерях дневного пребывания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ция отдыха и оздоровления детей и подростков города Заозерска в Мурманской област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рганизация отдыха и оздоровления детей-сирот, детей, оставшихся без попечения родителей, детей, находящихся в трудной жизненной ситуаци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Организация отдыха и оздоровления детей и подростков города Заозерска за пределами Мурманской област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Организация полноценного питания обучающихся общеобразовательных организаций в соответствии с нормам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Организация полноценного питания воспитанников ДОО в соответствии с норма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одпрограммные мероприятии позволят сохранить и укрепить здоровье обучающихся и воспитанников, сформировать навыки здорового образа жизни, проводить профилактику правонарушений и создать условия для оздоровления, отдыха, полезной занятости, рационального использования каникулярного времени детьми и подростками ЗАТО город Заозерск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</w:t>
      </w:r>
      <w:r>
        <w:rPr/>
        <w:t>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235"/>
        <w:gridCol w:w="213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здорового образа жизни и организация отдыха, оздоровления и занятости детей и подростков ЗАТО город Заозерск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и укрепление здоровья детей ЗАТО город Заозерс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 Доля обучающихся ОШ, охваченных организованным отдыхом и оздоровлением, от общей численности обучающихся О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правления ОКСиМП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Охват детей-сирот, детей, оставшихся без попечения родителей, детей, находящихся в трудной жизненной ситуации охваченных всеми видами организованного отдыха и оздоров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 специалиста по опеке и попечительству Управления ОКСиМ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служб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Организация полноценного питания обучающихся СОШ и воспитанников ДО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 Доля обучающихся льготной категории, охваченных организованным питани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, 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2. Доля воспитанников льготной категории, охваченных организованным питани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, ДО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, ДО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6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3. Доля обучающихся, охваченных организованным горячим питани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, ОШ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5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686"/>
        <w:gridCol w:w="2107"/>
        <w:gridCol w:w="2107"/>
        <w:gridCol w:w="2108"/>
        <w:gridCol w:w="21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здорового образа жизни и организация отдыха, оздоровления и занятости детей и подростков ЗАТО город Заозер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(в 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5,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3,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2,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5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ind w:left="72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992"/>
        <w:gridCol w:w="992"/>
        <w:gridCol w:w="1276"/>
        <w:gridCol w:w="1134"/>
        <w:gridCol w:w="1134"/>
        <w:gridCol w:w="1417"/>
        <w:gridCol w:w="1134"/>
        <w:gridCol w:w="2565"/>
        <w:gridCol w:w="1340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участни-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Формирование здорового образа жизни и организация отдыха, оздоровления и занятости детей и подростков ЗАТО город Заозерск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4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 обучающихся и воспитанников, формирование здорового образа жизни детей и подростк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Р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8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4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1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отдыха и оздоровления обучающихся в лагерях дневного пребывания, в оздоровительных организациях Мурманской области и за ее пределам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здоровленных детей и подростк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ОДОД, ЦРБО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Предоставление организованного отдыха и оздоровления обучающимся из числа детей-сирот, детей, оставшихся без попечения родителей, находящихся в ТЖ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ват 100% детей-сирот, детей, оставшихся без попечения родителей, детей, находящихся в трудной жизненной ситуации, всеми видами организованного отдыха и оздоровления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специалист по опеке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3. Организация полноценного питания обучающихся СОШ и воспитанников ДО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 обучающихся, формирование здорового образа жизн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ЦРБО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3.1.Обеспечение бесплатным питанием льготных категорий обучающихс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питание обучающихся льготной категории, охваченных организованным горячим питание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3.2. Обеспечение бесплатным питанием льготных категорий воспитанников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питание воспитанников льготной категории, охваченных организованным пит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, ЦР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показателей выполнения муниципальной работы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993"/>
        <w:gridCol w:w="708"/>
        <w:gridCol w:w="709"/>
        <w:gridCol w:w="709"/>
        <w:gridCol w:w="709"/>
        <w:gridCol w:w="708"/>
        <w:gridCol w:w="1276"/>
        <w:gridCol w:w="1134"/>
        <w:gridCol w:w="1276"/>
        <w:gridCol w:w="1276"/>
        <w:gridCol w:w="913"/>
        <w:gridCol w:w="1432"/>
      </w:tblGrid>
      <w:tr>
        <w:trPr>
          <w:trHeight w:val="2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дпрограммы, основного мероприятия (ведомственной целевой программы), услуги (работы), показателя объема услуги (рабо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ема услуги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бюджета на оказание муниципальной услуги,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и</w:t>
            </w:r>
          </w:p>
        </w:tc>
      </w:tr>
      <w:tr>
        <w:trPr>
          <w:trHeight w:val="1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ЦРБО</w:t>
            </w:r>
          </w:p>
        </w:tc>
      </w:tr>
      <w:tr>
        <w:trPr>
          <w:trHeight w:val="7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здорового образа жизни и организация отдыха, оздоровления и занятости детей и подростков ЗАТО город Заозерск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лноценного питания обучающихся ОШ и воспитанников Д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rPr/>
            </w:pPr>
            <w:r>
              <w:rPr/>
              <w:t>Обеспечение бесплатным питанием льготных категорий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rPr/>
            </w:pPr>
            <w:r>
              <w:rPr/>
              <w:t>Обеспечение бесплатным питанием льготных категорий воспитан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, ЦРБ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rPr/>
            </w:pPr>
            <w:r>
              <w:rPr/>
              <w:t>Обеспечение одноразовым питанием обучающихся за родительскую пл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rPr/>
            </w:pPr>
            <w:r>
              <w:rPr/>
              <w:t>Обеспечение молоком обучающихся 1 – 4-х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5" w:leader="none"/>
      </w:tabs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00">
    <w:name w:val="Font Style100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57A51E350D13D608ACCABB744E365E561C3EDCB7AB0FCA84AE10A6831600E84FAFE1683A8A26ACC688D6j0O9O" TargetMode="External"/><Relationship Id="rId3" Type="http://schemas.openxmlformats.org/officeDocument/2006/relationships/hyperlink" Target="consultantplus://offline/ref=6257A51E350D13D608ACCABB744E365E561C3EDCB4A90FCA83AE10A6831600E8j4OFO" TargetMode="External"/><Relationship Id="rId4" Type="http://schemas.openxmlformats.org/officeDocument/2006/relationships/hyperlink" Target="consultantplus://offline/ref=6257A51E350D13D608ACCABB744E365E561C3EDCB7AF09CE80AE10A6831600E8j4OFO" TargetMode="External"/><Relationship Id="rId5" Type="http://schemas.openxmlformats.org/officeDocument/2006/relationships/hyperlink" Target="consultantplus://offline/ref=20CEF4BA013D12EF2B43706371C69C32B1337ADFE26A89D3F5E497C68721270337s7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0:00Z</dcterms:created>
  <dc:creator>User</dc:creator>
  <dc:description/>
  <dc:language>en-US</dc:language>
  <cp:lastModifiedBy>org-lykova</cp:lastModifiedBy>
  <cp:lastPrinted>2014-11-11T17:32:00Z</cp:lastPrinted>
  <dcterms:modified xsi:type="dcterms:W3CDTF">2018-02-26T09:00:00Z</dcterms:modified>
  <cp:revision>2</cp:revision>
  <dc:subject/>
  <dc:title/>
</cp:coreProperties>
</file>