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226695</wp:posOffset>
            </wp:positionV>
            <wp:extent cx="505460" cy="613410"/>
            <wp:effectExtent l="0" t="0" r="0" b="0"/>
            <wp:wrapTight wrapText="bothSides">
              <wp:wrapPolygon edited="0">
                <wp:start x="-406" y="0"/>
                <wp:lineTo x="-406" y="21259"/>
                <wp:lineTo x="21599" y="21259"/>
                <wp:lineTo x="21599" y="0"/>
                <wp:lineTo x="-406" y="0"/>
              </wp:wrapPolygon>
            </wp:wrapTight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3390"/>
        <w:gridCol w:w="717"/>
        <w:gridCol w:w="2378"/>
      </w:tblGrid>
      <w:tr>
        <w:trPr>
          <w:trHeight w:val="608" w:hRule="atLeast"/>
        </w:trPr>
        <w:tc>
          <w:tcPr>
            <w:tcW w:w="9980" w:type="dxa"/>
            <w:gridSpan w:val="4"/>
            <w:tcBorders/>
            <w:vAlign w:val="center"/>
          </w:tcPr>
          <w:p>
            <w:pPr>
              <w:pStyle w:val="Heading8"/>
              <w:pBdr>
                <w:bottom w:val="nil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8"/>
              <w:pBdr>
                <w:bottom w:val="nil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Heading8"/>
              <w:pBdr>
                <w:bottom w:val="nil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ОГО АДМИНИСТРАТИВНО-ТЕРРИТОРИАЛЬНОГО ОБРАЗОВАНИЯ</w:t>
            </w:r>
          </w:p>
          <w:p>
            <w:pPr>
              <w:pStyle w:val="Heading8"/>
              <w:pBdr>
                <w:bottom w:val="nil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ЗАОЗЕРСК МУРМ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АДМИНИСТРАЦИЯ ЗАТО ГОРОД ЗАОЗЕРС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495" w:type="dxa"/>
            <w:tcBorders>
              <w:bottom w:val="single" w:sz="4" w:space="0" w:color="000000"/>
            </w:tcBorders>
          </w:tcPr>
          <w:p>
            <w:pPr>
              <w:pStyle w:val="Heading8"/>
              <w:pBdr>
                <w:bottom w:val="nil"/>
              </w:pBdr>
              <w:rPr>
                <w:sz w:val="26"/>
              </w:rPr>
            </w:pPr>
            <w:r>
              <w:rPr>
                <w:b w:val="false"/>
                <w:sz w:val="26"/>
                <w:szCs w:val="26"/>
              </w:rPr>
              <w:t xml:space="preserve"> 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17" w:type="dxa"/>
            <w:tcBorders/>
          </w:tcPr>
          <w:p>
            <w:pPr>
              <w:pStyle w:val="Heading8"/>
              <w:pBdr>
                <w:bottom w:val="nil"/>
              </w:pBdr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</w:tcPr>
          <w:p>
            <w:pPr>
              <w:pStyle w:val="Heading8"/>
              <w:pBdr>
                <w:bottom w:val="nil"/>
              </w:pBd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ЗАТО города Заозерск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 01.07.2013 № 549 «Об определении способа расчета расстоя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организаций и объектов до границ прилегающих территорий,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еречня организаций, объектов и схем территорий, прилегающих к организациям и объектам, на которых не допускается розничная продажа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когольной продукции, на территории ЗАТО города Заозерска»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в редакции постановления Администрации ЗАТО города Заозерск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12.2015 № 904)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на основании статьи 46 Устава ЗАТО город Заозерс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ю:</w:t>
      </w:r>
    </w:p>
    <w:p>
      <w:pPr>
        <w:pStyle w:val="Normal"/>
        <w:tabs>
          <w:tab w:val="left" w:pos="-354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1. В постановлении Администрации ЗАТО города Заозерска от 01.07.2013 № 549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определении способа расчета расстояния от организаций и объектов до границ прилегающих территорий, об утверждении перечня организаций, объектов и схем территорий, прилегающих к организациям и объектам, на которых не допускается розничная продажа алкогольной продукции, на территории ЗАТО города Заозерска» (в редакции постановления Администрации ЗАТО города Заозерска от 29.12.2015 № 904) (далее - Администрация) слова «розничная продажа алкогольной продукции» заменить на слова «розничная продажа алкогольной продукции при оказании услуг общественного питания».</w:t>
      </w:r>
    </w:p>
    <w:p>
      <w:pPr>
        <w:pStyle w:val="Normal"/>
        <w:tabs>
          <w:tab w:val="left" w:pos="-354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2. В пункте 2 способа расчета </w:t>
      </w:r>
      <w:r>
        <w:rPr>
          <w:rFonts w:cs="Times New Roman" w:ascii="Times New Roman" w:hAnsi="Times New Roman"/>
          <w:sz w:val="24"/>
          <w:szCs w:val="24"/>
        </w:rPr>
        <w:t xml:space="preserve">расстояния от организаций и объектов, указанных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Ф от 27.12.2012 № 1425, до границ прилегающих территорий на территории ЗАТО город Заозерск, утвержденный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становлением </w:t>
      </w:r>
      <w:r>
        <w:rPr>
          <w:rFonts w:cs="Times New Roman" w:ascii="Times New Roman" w:hAnsi="Times New Roman"/>
          <w:sz w:val="24"/>
          <w:szCs w:val="24"/>
        </w:rPr>
        <w:t>слова «равное 60 метрам» заменить на слова «равное 40 метрам».</w:t>
      </w:r>
    </w:p>
    <w:p>
      <w:pPr>
        <w:pStyle w:val="Normal"/>
        <w:tabs>
          <w:tab w:val="clear" w:pos="709"/>
          <w:tab w:val="left" w:pos="-354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 Приложение № 2  к постановлению Администрации ЗАТО города Заозерска от 01 июля 2013 года № 549 </w:t>
      </w:r>
      <w:r>
        <w:rPr>
          <w:rFonts w:cs="Times New Roman" w:ascii="Times New Roman" w:hAnsi="Times New Roman"/>
          <w:sz w:val="24"/>
          <w:szCs w:val="24"/>
        </w:rPr>
        <w:t>«Об определении способа расчета расстояния от организаций и объектов до границ прилегающих территорий, об утверждении перечня организаций, объектов и схем территорий, прилегающих к организациям и объектам, на которых не допускается розничная продажа алкогольной продукции, на территории ЗАТО города Заозерска» (в редакции постановления Администрации ЗАТО город Заозерск от 29 декабря 2015 года № 90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 согласно приложению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354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 </w:t>
      </w:r>
      <w:r>
        <w:rPr>
          <w:rFonts w:cs="Times New Roman" w:ascii="Times New Roman" w:hAnsi="Times New Roman"/>
          <w:sz w:val="24"/>
          <w:szCs w:val="24"/>
        </w:rPr>
        <w:t>Управлению экономического развития, жилищно-коммунального хозяйства и муниципального имущества Администрации ЗАТО город Заозерск (Магомаев Е.М.) не позднее 10 дней со дня подписания настоящего постановления с приложением направить информацию в Управление по лицензированию Министерства развития промышленности и предпринимательства Мурманской области.</w:t>
      </w:r>
    </w:p>
    <w:p>
      <w:pPr>
        <w:pStyle w:val="Normal"/>
        <w:tabs>
          <w:tab w:val="clear" w:pos="709"/>
          <w:tab w:val="left" w:pos="-354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</w:t>
      </w:r>
      <w:r>
        <w:rPr>
          <w:rFonts w:cs="Times New Roman" w:ascii="Times New Roman" w:hAnsi="Times New Roman"/>
          <w:bCs/>
          <w:sz w:val="24"/>
          <w:szCs w:val="24"/>
        </w:rPr>
        <w:t>Муниципальному казенному учреждению «Многофункциональный центр  предоставления государственных и муниципальных услуг ЗАТО город Заозерск» (Коновалова О.В.) организовать размещение на официальном сайте органов местного самоуправления ЗАТО город Заозерск в информационно-телекоммуникационной сети «Интернет» настоящее постановление с утвержденным с приложением.</w:t>
      </w:r>
    </w:p>
    <w:p>
      <w:pPr>
        <w:pStyle w:val="Normal"/>
        <w:widowControl w:val="false"/>
        <w:shd w:fill="FFFFFF" w:val="clear"/>
        <w:tabs>
          <w:tab w:val="clear" w:pos="709"/>
          <w:tab w:val="left" w:pos="-284" w:leader="none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 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униципальному учреждению «Заозерский комитет по телерадиовещанию и печати» (Кучерявенко Д.Ю.) опубликовать в газете «Западная Лиц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тоящее постановление с приложением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7. Контроль за исполнением настоящего постановления возложить на первого заместителя Главы администрации – начальника Управления экономического развития, жилищно-коммунального хозяйства и муниципального имущества Администрации ЗАТО город Заозерск Магомаева Е.М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8. Настоящее постановление вступает в силу после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hanging="181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лава администрац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hanging="181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ТО город Заозерск                                                                                                В.М. Урошлев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hanging="181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ород Заозер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 № 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организаций, объектов и схем территорий, прилегающих к организациям и объектам, на которых не допускается розничная продажа алкогольной продукции и розничная продажа алкогольной продукции при оказании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ественного питания на территории ЗАТО город Заозе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5677"/>
        <w:gridCol w:w="3063"/>
        <w:gridCol w:w="709"/>
      </w:tblGrid>
      <w:tr>
        <w:trPr>
          <w:trHeight w:val="4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/>
              <w:t>схемы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организации</w:t>
            </w:r>
          </w:p>
        </w:tc>
      </w:tr>
      <w:tr>
        <w:trPr>
          <w:trHeight w:val="10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щеобразовательное учреждение «Средняя общеобразовательная школа № 288 с углубленным изучением отдельных предметов имени Героя Советского Союза Л.Г. Осипенко» 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л. Колышкина, д. 16,  </w:t>
              <w:br/>
              <w:t>г. Заозерск, Мурманская</w:t>
              <w:br/>
              <w:t xml:space="preserve">обл., 18431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щеобразовательное учреждение «Средняя общеобразовательная школа № 289 с углубленным изучением отдельных предметов»                   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д. 5а,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г. Заозерск, Мурманская   </w:t>
              <w:br/>
              <w:t xml:space="preserve">обл., 184310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ое учреждение дополнительного образования Детская музыкальная школа г. Заозерска                          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лышкина, д. 4,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г. Заозерск, Мурманская   </w:t>
              <w:br/>
              <w:t xml:space="preserve">обл., 184310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дополнительного образования "Детско-юношеская спортивная школа"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л. Ленинского         </w:t>
              <w:br/>
              <w:t>Комсомола, д. 16,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г. Заозерск, Мурманская   </w:t>
              <w:br/>
              <w:t xml:space="preserve">обл., 184310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дошкольное образовательное         </w:t>
              <w:br/>
              <w:t xml:space="preserve">учреждение детский сад общеразвивающего вида № 3 «Солнышко»  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Спортивный, д. 2,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г. Заозерск, Мурманская   </w:t>
              <w:br/>
              <w:t xml:space="preserve">обл., 18431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дошкольное образовательное         </w:t>
              <w:br/>
              <w:t xml:space="preserve">учреждение детский сад комбинированного вида № 4 «Сказка» ЗАТО г. Заозерск Мурманской области     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лотская, д. 7,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г. Заозерск, Мурманская   </w:t>
              <w:br/>
              <w:t xml:space="preserve">обл., 184310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дошкольное образовательное         </w:t>
              <w:br/>
              <w:t xml:space="preserve">учреждение детский сад комбинированного вида № 2 «Радуга»                                  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л. Строительная, д.   </w:t>
              <w:br/>
              <w:t xml:space="preserve">24, г. Заозерск,       </w:t>
              <w:br/>
              <w:t xml:space="preserve">Мурманская обл., 1843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8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ое образовательное учреждение дополнительного образования «Центр         </w:t>
              <w:br/>
              <w:t xml:space="preserve">дополнительного образования детей»              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л. Генерала Чумаченко,</w:t>
              <w:br/>
              <w:t xml:space="preserve">д. 4, г. Заозерск,     </w:t>
              <w:br/>
              <w:t xml:space="preserve">Мурманская обл., 184310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ие организации</w:t>
            </w:r>
          </w:p>
        </w:tc>
      </w:tr>
      <w:tr>
        <w:trPr>
          <w:trHeight w:val="3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1"/>
                <w:rFonts w:eastAsia="Arial Unicode MS" w:cs="Times New Roman" w:ascii="Times New Roman" w:hAnsi="Times New Roman"/>
                <w:bCs/>
                <w:iCs/>
                <w:sz w:val="24"/>
                <w:szCs w:val="24"/>
              </w:rPr>
              <w:t>Филиал «Медико-санитарная часть № 3» Федерального государственного бюджетного учреждения здравоохранения «Центральная медико-санитарная часть № 120 Федерального медико-биологического агентства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л. Строительная, д. 6,</w:t>
              <w:br/>
              <w:t>г. Заозерск, Мурманская</w:t>
              <w:br/>
              <w:t xml:space="preserve">обл., 184310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41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1"/>
                <w:rFonts w:eastAsia="Arial Unicode MS" w:cs="Times New Roman" w:ascii="Times New Roman" w:hAnsi="Times New Roman"/>
                <w:bCs/>
                <w:iCs/>
                <w:sz w:val="24"/>
                <w:szCs w:val="24"/>
              </w:rPr>
              <w:t>Филиал «Медико-санитарная часть № 3» Федерального государственного бюджетного учреждения здравоохранения «Центральная медико-санитарная часть № 120 Федерального медико-биологического агентства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л. Генерала Чумаченко, д. 3, г. Заозерск, Мурманская</w:t>
              <w:br/>
              <w:t xml:space="preserve">обл., 184310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1"/>
                <w:rFonts w:eastAsia="Arial Unicode MS" w:cs="Times New Roman" w:ascii="Times New Roman" w:hAnsi="Times New Roman"/>
                <w:bCs/>
                <w:iCs/>
                <w:sz w:val="24"/>
                <w:szCs w:val="24"/>
              </w:rPr>
              <w:t>Филиал «Медико-санитарная часть № 3» Федерального государственного бюджетного учреждения здравоохранения «Центральная медико-санитарная часть № 120 Федерального медико-биологического агентства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л. Матроса Рябинина, д. 15, г. Заозерск, Мурманская обл., 18431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валькова Т.Л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л. Матроса Рябинина, д. 15, г. Заозерск, Мурманская обл., 18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44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1"/>
                <w:rFonts w:eastAsia="Arial Unicode MS" w:cs="Times New Roman" w:ascii="Times New Roman" w:hAnsi="Times New Roman"/>
                <w:bCs/>
                <w:iCs/>
                <w:sz w:val="24"/>
                <w:szCs w:val="24"/>
              </w:rPr>
              <w:t>Филиал «Медико-санитарная часть № 3» Федерального государственного бюджетного учреждения здравоохранения «Центральная медико-санитарная часть № 120 Федерального медико-биологического агентства»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лотская, д. 20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Заозерск, Мурманская обл., 18431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лиал № 4 ФГКУ «1469 ВМ КГ» г. Заозерск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л. Матроса Рябинина, д. 22, г. Заозерск,    </w:t>
              <w:br/>
              <w:t xml:space="preserve">Мурманская обл., 184310    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«ГСЭН территориальный, г. Заозерск» филиала ФГКУ «985 ЦГСЭН» МО РФ                                           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ер. Спортивный, д. 4, </w:t>
              <w:br/>
              <w:t xml:space="preserve">г. Заозерск, Мурманская обл., 184310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03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сооружения</w:t>
            </w:r>
          </w:p>
        </w:tc>
      </w:tr>
      <w:tr>
        <w:trPr>
          <w:trHeight w:val="8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ккейный корт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риентир: за домом № 16 по ул. Ленинского Комсомола, г. Заозерск, Мурманская обл., 184310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97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инские формирования Вооруженных Сил Российской Федерации</w:t>
            </w:r>
          </w:p>
        </w:tc>
      </w:tr>
      <w:tr>
        <w:trPr>
          <w:trHeight w:val="59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ч 22910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г. Заозерск, Мурманская обл., 184310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3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а массового скопления граждан</w:t>
            </w:r>
          </w:p>
        </w:tc>
      </w:tr>
      <w:tr>
        <w:trPr>
          <w:trHeight w:val="8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ЗАТО город Заозерск «Центр культуры и библиотечного обслуживания»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л. Ленинского Комсомола, д. 16, г. Заозерск, Мурманская обл., 184310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418" w:right="567" w:gutter="0" w:header="680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>
      <w:sz w:val="22"/>
      <w:szCs w:val="22"/>
    </w:rPr>
  </w:style>
  <w:style w:type="character" w:styleId="Style15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sz w:val="22"/>
      <w:szCs w:val="22"/>
    </w:rPr>
  </w:style>
  <w:style w:type="character" w:styleId="Style17">
    <w:name w:val="Нижний колонтитул Знак"/>
    <w:basedOn w:val="Style11"/>
    <w:qFormat/>
    <w:rPr>
      <w:sz w:val="22"/>
      <w:szCs w:val="22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51">
    <w:name w:val="5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2880" w:hanging="216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ender">
    <w:name w:val="Envelope Return"/>
    <w:basedOn w:val="Normal"/>
    <w:pPr>
      <w:tabs>
        <w:tab w:val="clear" w:pos="709"/>
        <w:tab w:val="left" w:pos="2880" w:leader="none"/>
      </w:tabs>
      <w:spacing w:lineRule="auto" w:line="240" w:before="0" w:after="0"/>
      <w:ind w:left="2880" w:hanging="2160"/>
    </w:pPr>
    <w:rPr>
      <w:rFonts w:ascii="Times New Roman" w:hAnsi="Times New Roman" w:cs="Times New Roman"/>
      <w:sz w:val="28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suppressAutoHyphens w:val="tru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D590273F6EB35B10DF3C879964E3F696068502DC958F8F660148ECAD8J6k5Q" TargetMode="External"/><Relationship Id="rId4" Type="http://schemas.openxmlformats.org/officeDocument/2006/relationships/hyperlink" Target="consultantplus://offline/ref=6D590273F6EB35B10DF3C879964E3F69606F5922CD5AF8F660148ECAD8658AB8047EB925FEC0A8C4JAk4Q" TargetMode="External"/><Relationship Id="rId5" Type="http://schemas.openxmlformats.org/officeDocument/2006/relationships/hyperlink" Target="consultantplus://offline/ref=353E8427E14C2A431E4E9F30A39D93A777C46FA55264DE4CC9A837E37C956D9966940C60C30F4B74n15A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50:00Z</dcterms:created>
  <dc:creator>Зав_документоведение</dc:creator>
  <dc:description/>
  <cp:keywords/>
  <dc:language>en-US</dc:language>
  <cp:lastModifiedBy>umi</cp:lastModifiedBy>
  <cp:lastPrinted>2017-05-12T15:03:00Z</cp:lastPrinted>
  <dcterms:modified xsi:type="dcterms:W3CDTF">2017-05-12T13:08:00Z</dcterms:modified>
  <cp:revision>38</cp:revision>
  <dc:subject/>
  <dc:title/>
</cp:coreProperties>
</file>